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ind w:left="39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з-за отсутствия знаний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</w:t>
      </w:r>
    </w:p>
    <w:p>
      <w:pPr>
        <w:pStyle w:val="Normal"/>
        <w:ind w:left="390" w:right="16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-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молодые люди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подвергают себя опасности СПИДа, сифилиса, гонореи, трихомоназа, гепатита В и других заболеваний, которые ведут к хроническому воспалению, кровотечениям, внематочной беременности и бесплодию. </w:t>
      </w:r>
    </w:p>
    <w:p>
      <w:pPr>
        <w:pStyle w:val="Normal"/>
        <w:ind w:left="390" w:right="0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девушки каждый месяц подвергают себя риску нежелательной беременности, а следовательно, аборту и всем вышеперечисленным последствиям.</w:t>
      </w:r>
    </w:p>
    <w:p>
      <w:pPr>
        <w:pStyle w:val="Normal"/>
        <w:ind w:left="390" w:right="165" w:hanging="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0"/>
          <w:szCs w:val="30"/>
          <w:lang w:val="ru-RU"/>
        </w:rPr>
        <w:t xml:space="preserve">-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обрекают своих детей либо на то, что они никогда не родятся, либо на то, что они родятся изначально больными.</w:t>
      </w:r>
    </w:p>
    <w:p>
      <w:pPr>
        <w:pStyle w:val="Normal"/>
        <w:ind w:left="39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90" w:right="0" w:hanging="0"/>
        <w:jc w:val="center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то нужно знать?</w:t>
      </w:r>
    </w:p>
    <w:p>
      <w:pPr>
        <w:pStyle w:val="Normal"/>
        <w:ind w:left="39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90" w:right="0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- Каждая уважающая себя девушка должна посещать кабинет гинеколога не менее 1 раза в год для профилактики.</w:t>
      </w:r>
    </w:p>
    <w:p>
      <w:pPr>
        <w:pStyle w:val="Normal"/>
        <w:ind w:left="390" w:right="180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- Каждая уважающая себя девушка, живущая половой жизнью, должна явиться к гинекологу за консультацией и подбором индивидуального метода  контрацепции.</w:t>
      </w:r>
    </w:p>
    <w:p>
      <w:pPr>
        <w:pStyle w:val="Normal"/>
        <w:ind w:left="390" w:right="165" w:hanging="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- Каждая уважающая себя девушка смело заявляет о своей проблеме врачу, не боясь что кто-то узнает об этой проблеме, потому что  врач не имеет права разглашать информацию о содержании консультации (врачебная тайна).</w:t>
      </w:r>
    </w:p>
    <w:p>
      <w:pPr>
        <w:pStyle w:val="Normal"/>
        <w:ind w:left="39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90" w:right="0" w:hanging="0"/>
        <w:jc w:val="center"/>
        <w:rPr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ак и где можно получить консультацию?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4890" w:type="dxa"/>
        <w:jc w:val="left"/>
        <w:tblInd w:w="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0"/>
      </w:tblGrid>
      <w:tr>
        <w:trPr/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046095" cy="227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2290" cy="2319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i/>
          <w:iCs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rFonts w:eastAsia="Times New Roman"/>
          <w:i/>
          <w:i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8"/>
        </w:rPr>
        <w:br/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i/>
          <w:i/>
          <w:iCs/>
          <w:color w:val="000000"/>
          <w:sz w:val="56"/>
          <w:szCs w:val="56"/>
          <w:lang w:val="ru-RU"/>
        </w:rPr>
      </w:pPr>
      <w:r>
        <w:rPr>
          <w:rFonts w:eastAsia="Times New Roman"/>
        </w:rPr>
        <w:t xml:space="preserve">     </w:t>
      </w:r>
      <w:r>
        <w:rPr>
          <w:i/>
          <w:iCs/>
          <w:color w:val="000000"/>
          <w:sz w:val="56"/>
          <w:szCs w:val="56"/>
          <w:lang w:val="ru-RU"/>
        </w:rPr>
        <w:t xml:space="preserve">Поговорим о репродуктивном 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i/>
          <w:iCs/>
          <w:color w:val="000000"/>
          <w:sz w:val="56"/>
          <w:szCs w:val="56"/>
          <w:lang w:val="ru-RU"/>
        </w:rPr>
        <w:t>здоровье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/>
        <w:drawing>
          <wp:inline distT="0" distB="0" distL="0" distR="0">
            <wp:extent cx="2676525" cy="212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widowControl/>
        <w:pBdr/>
        <w:spacing w:before="0" w:after="0"/>
        <w:ind w:left="300" w:right="255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>Всемирная организация здравоохранения (ВОЗ) определяет здоровье как состояние полного физического, духовного и социального благополучия. Репродуктивное здоровье – способность женщин и мужчин реализовать стремление иметь потомств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cols w:num="3" w:equalWidth="false" w:sep="false">
        <w:col w:w="5558" w:space="0"/>
        <w:col w:w="5613" w:space="0"/>
        <w:col w:w="56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omanadvice.ru/sites/default/files/irina/gde_nahoditsya_matka_0.jpg" TargetMode="External"/><Relationship Id="rId3" Type="http://schemas.openxmlformats.org/officeDocument/2006/relationships/image" Target="http://www.tiensmed.ru/news/uimg/66/gipoplaziis2.jpg" TargetMode="External"/><Relationship Id="rId4" Type="http://schemas.openxmlformats.org/officeDocument/2006/relationships/image" Target="http://womanadvice.ru/sites/default/files/imagecache/width_250/irina/raspolozhenie_matki_v_organizme_0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dc:language>en-US</dc:language>
  <cp:lastModifiedBy>Windows User</cp:lastModifiedBy>
  <cp:lastPrinted>2015-09-10T12:49:00Z</cp:lastPrinted>
  <dcterms:modified xsi:type="dcterms:W3CDTF">2015-04-06T12:54:00Z</dcterms:modified>
  <cp:revision>6</cp:revision>
  <dc:subject/>
  <dc:title/>
</cp:coreProperties>
</file>