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Автор: Наталья Пашкова</w:t>
      </w:r>
    </w:p>
    <w:p>
      <w:pPr>
        <w:pStyle w:val="Normal"/>
        <w:spacing w:lineRule="auto" w:line="360"/>
        <w:jc w:val="center"/>
        <w:rPr/>
      </w:pPr>
      <w:r>
        <w:rPr>
          <w:color w:val="FF0000"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color w:val="3366FF"/>
          <w:sz w:val="32"/>
          <w:szCs w:val="32"/>
        </w:rPr>
        <w:t>Гидросфера. Строение гидросферы. Круговорот воды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ЦЕЛИ: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формировать у учащихся первичные знания о гидросфере, ее составе, о мировом круговороте воды в природ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особствовать развитию умения объяснять взаимосвязь оболочек Земли на примере мирового круговорота 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вать умение учащихся подбирать аргументы к ответу, пользуясь учебником, атласом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полушарий, атласы, учебники,</w:t>
      </w:r>
      <w:r>
        <w:rPr/>
        <w:t xml:space="preserve"> </w:t>
      </w:r>
      <w:r>
        <w:rPr>
          <w:sz w:val="28"/>
          <w:szCs w:val="28"/>
        </w:rPr>
        <w:t>мультимедийный проектор, компьютер, экран, слайды со схемами, выполненные в программе PowerPoint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  <w:t>АКТУАЛИЗАЦИЯ ОПОРНЫХ ЗНАНИЙ И УМЕНИЙ УЧАЩИХСЯ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2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значение имеет вода в жизни человека? В жизни планеты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их агрегатных состояниях может находиться вода на Земле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и свойствами обладает вода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496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  <w:t>МОТИВАЦИЯ УЧЕБНОЙ И ПОЗНАВАТЕЛЬНОЙ ДЕЯТЕЛЬНОСТИ УЧАЩИХСЯ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дной оболочки Земли можно начать словами академика Игнатия Васильевича Петрянова-Соколова: «Разве вода – это только та бесцветная жидкость, что налита в стакан?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Океан, покрывающий почти всю нашу планету… Тучи, облака, туманы, несущие влагу всему живому на земной поверхности, – это ведь тоже вода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Бескрайние ледяные пустыни полярных областей, снеговые покровы, застилающие почти половину планеты, – и это вода.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орные цепи сложены гигантскими толщами сотен различных горных пород, и геологи знают, что большинство из них создано величайшим строителем природы – водой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На месте, где возвышались высочайшие горы, расстилаются бескрайние равнины, их создатель – великий преобразователь – вода.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езгранично многообразие жизни. Она всюду на нашей планете. Но жизнь есть только там, где есть вода».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 3,4,5,6,7,8,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145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13890" cy="143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1426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145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13890" cy="1430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1426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  <w:t>ИЗУЧЕНИЕ НОВОГО МАТЕРИАЛА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8"/>
          <w:szCs w:val="28"/>
        </w:rPr>
      </w:pPr>
      <w:r>
        <w:rPr>
          <w:i/>
          <w:color w:val="0000CC"/>
          <w:sz w:val="28"/>
          <w:szCs w:val="28"/>
        </w:rPr>
        <w:t>ГИДРОСФЕРА</w:t>
      </w:r>
      <w:r>
        <w:rPr>
          <w:color w:val="0000CC"/>
          <w:sz w:val="28"/>
          <w:szCs w:val="28"/>
        </w:rPr>
        <w:t xml:space="preserve"> </w:t>
      </w:r>
      <w:r>
        <w:rPr>
          <w:sz w:val="28"/>
          <w:szCs w:val="28"/>
        </w:rPr>
        <w:t>– водная оболочка Земли. (</w:t>
      </w:r>
      <w:r>
        <w:rPr>
          <w:b/>
          <w:sz w:val="28"/>
          <w:szCs w:val="28"/>
          <w:u w:val="single"/>
        </w:rPr>
        <w:t>Слайд № 10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center"/>
        <w:outlineLvl w:val="0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284095" cy="1711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дание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те карту полушарий и определите, что входит в состав гидросферы…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2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3810" t="381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17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30854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085560"/>
                          <a:chOff x="0" y="0"/>
                          <a:chExt cx="61714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684360"/>
                            <a:ext cx="1599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 В АТМОСФ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84360"/>
                            <a:ext cx="1714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Ы СУ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5360"/>
                            <a:ext cx="914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Е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485360"/>
                            <a:ext cx="125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ЯНОЙ П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9425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3997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485360"/>
                            <a:ext cx="57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ЕРА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485360"/>
                            <a:ext cx="91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9425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941840"/>
                            <a:ext cx="1141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ЗЫМНЫЕ 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628360"/>
                            <a:ext cx="251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ЕННЫЕ ВОДОЕМЫ, КАН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34236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22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713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11422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4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22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142280"/>
                            <a:ext cx="1148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2280"/>
                            <a:ext cx="113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142280"/>
                            <a:ext cx="344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42.95pt" coordorigin="0,0" coordsize="9719,4859">
                <v:rect id="shape_0" stroked="f" o:allowincell="f" style="position:absolute;left:0;top:0;width:971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078;width:25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 В АТМОСФЕ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78;width:26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Ы СУШ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339;width:14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Е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2339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ЯНОЙ П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05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77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339;width:8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33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ЕРА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2339;width:14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05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3058;width:179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ЗЫМНЫЕ 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139;width:39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ЕННЫЕ ВОДОЕМЫ, КАН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539" to="1977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39" to="3600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39" to="665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799" to="107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2699" to="1077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799" to="378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699" to="378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20" to="378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1799" to="6296,2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799" to="7019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799" to="863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1799" to="6478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799" to="773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1799" to="7740,4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3050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ДРО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ИДРО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676275</wp:posOffset>
                </wp:positionV>
                <wp:extent cx="196215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Ы МИРОВОГО ОКЕ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53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ДЫ МИРОВОГО ОКЕ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2425</wp:posOffset>
                </wp:positionH>
                <wp:positionV relativeFrom="paragraph">
                  <wp:posOffset>1476375</wp:posOffset>
                </wp:positionV>
                <wp:extent cx="7048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16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1933575</wp:posOffset>
                </wp:positionV>
                <wp:extent cx="1619250" cy="247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ЛИВЫ, ПРОЛ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5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ЛИВЫ, ПРОЛ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Слайд № 11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9670" cy="18205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опрос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ой части гидросферы сосредоточено больше всего воды?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(Слайд № 12)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олее 96,4% всей воды на Земле составляет соленая вода Мирового океана, оставшаяся часть в основном представлена водами суши. В атмосфере содержится водяной пар, капельки воды и кристаллики льда. (</w:t>
      </w:r>
      <w:r>
        <w:rPr>
          <w:b/>
          <w:sz w:val="28"/>
          <w:szCs w:val="28"/>
          <w:u w:val="single"/>
        </w:rPr>
        <w:t>Слайд № 1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285" cy="18002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кеан – соленая вода, в жидком и твердом состояниях. Вода в атмосфере – пресная; в жидком, твердом, газообразном состояниях. Воды суши – соленые и пресные; в жидком и твердом состояниях. </w:t>
      </w:r>
    </w:p>
    <w:p>
      <w:pPr>
        <w:pStyle w:val="Normal"/>
        <w:spacing w:lineRule="auto" w:line="360"/>
        <w:ind w:left="284" w:firstLine="425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Слайд № 1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тому, что вода легко переходит из одного состояния в другое и постоянно перемещается, все части гидросферы взаимосвязаны, и на Земле происходит мировой круговорот воды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15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30145" cy="181737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С поверхности Земли, нагреваемой солнечными лучами, происходит испарение воды. Большая часть влаги испаряется из Мирового океана, занимающего ⅔ поверхности нашей планеты. Эта влага в атмосфере превращается в капельки воды и кристаллы льда, образуя облака. Осадки из облаков выпадают частично над Океаном, частично над сушей. Выпавшие над сушей осадки могут вновь испариться, могут попасть в реки, могут просочиться вглубь Земли, пополняя запасы подземных вод. Подземные воды питают реки, а реки выносят воду в Мировой океан. Таким образом, вода, испарившаяся из Океана и оказавшаяся на суше, вновь через некоторое время попадает в Океан. Так замыкается круговорот воды в природе. Наиболее быстро возвращаются в Океан воды, выпавшие над ним в виде осадков, несколько медленнее – вода, попавшая в реки. Гораздо дольше задерживается на суше вода, законсервированная в ледниках (от 10 до 120 лет, в Антарктиде и Гренландии – до 250 тыс. лет), и подземная вода глубоких водоносных горизонтов. Ученые считают, что примерно в течение 3 тыс. лет вся вода в Мировом океане совершает полный кругооборот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Следовательно, на поставленные ранее вопросы можно ответить следующим образом. Круговорот воды в природе происходит благодаря энергии Солнца: вода нагревается, и из жидкости или твердого состояния переходит в газообразное состояние. Испаряясь, вода попадает в атмосферу, там под воздействием низкой температуры вновь переходит в жидкое или твердое состояние и, благодаря силе притяжения Земли, выпадает на сушу или в Мировой океан в виде осадков – дождя, снега, града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Поэтому мировой круговорот воды в природе представлен таким образом: Океан – атмосфера – Океан, Океан – атмосфера – суша – Океан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Слайд № 16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оть в это поверить не очень легко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о Волги вода есть в реке Лимпопо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, путешествуя облаком пара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ды из Волги текут в Ниагар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лги вода и в Байкале, и в Нил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 в Танганьике и в вашей квартир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начит, должны понимать это все мы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ки – часть водной единой систем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, чтобы не быть с географией в споре,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лга впадает в Каспийское мор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. Якимов.</w:t>
      </w:r>
    </w:p>
    <w:p>
      <w:pPr>
        <w:pStyle w:val="Normal"/>
        <w:spacing w:lineRule="auto" w:line="360"/>
        <w:ind w:firstLine="708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Вопрос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ое значение имеет круговорот воды в природ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перенос тепла и влаги на сушу и обратно – с суши в океан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) перенос тепла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) обмен вещества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Слайд № 17,18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070" cy="16560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69795" cy="16256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  <w:t>ЗАКРЕПЛЕНИЕ НОВЫХ ЗНАНИЙ И УМЕНИЙ УЧАЩИХСЯ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оисходит с водой, выпавшей в виде осадков на сушу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и путями вода с суши возвращается в океан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ие явления круговорота воды можно наблюдать в Вашей местности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значение имеет мировой круговорот воды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оворот воды связал между собой литосферу, атмосферу и гидросферу. Докажите это утверждени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color w:val="990000"/>
          <w:sz w:val="28"/>
          <w:szCs w:val="28"/>
        </w:rPr>
        <w:t>ИТОГ УРО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дросфера – водная оболочка Зем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дросфера Земли состоит из Мирового океана, вод суши и вод атмосфе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а в природе находится в жидком, твердом, газообразном состояниях. Благодаря переходу из одного состояния в другое происходит мировой круговорот вод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да – растворитель, поэтому она может быть пресной и солено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  <w:t>ДОМАШНЕЕ ЗАДАНИЕ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тради составить схему «Строение гидросферы»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оварь выписать определения: гидросфера, круговорот воды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Составить рассказ «Путешествие капельки воды» или «Вода путешественница».</w:t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color w:val="8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  <w:color w:val="00FF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8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Bodoni MT" w:hAnsi="Bodoni MT" w:cs="Bodoni M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FF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4:43:00Z</dcterms:created>
  <dc:creator>Customer</dc:creator>
  <dc:description/>
  <cp:keywords/>
  <dc:language>en-US</dc:language>
  <cp:lastModifiedBy>Ольга</cp:lastModifiedBy>
  <dcterms:modified xsi:type="dcterms:W3CDTF">2016-12-23T08:17:00Z</dcterms:modified>
  <cp:revision>3</cp:revision>
  <dc:subject/>
  <dc:title>ТЕМА: Гидросфера</dc:title>
</cp:coreProperties>
</file>