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iCs/>
          <w:color w:val="000000"/>
          <w:sz w:val="40"/>
          <w:szCs w:val="40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iCs/>
          <w:color w:val="000000"/>
          <w:sz w:val="40"/>
          <w:szCs w:val="40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iCs/>
          <w:color w:val="000000"/>
          <w:sz w:val="40"/>
          <w:szCs w:val="40"/>
        </w:rPr>
      </w:r>
    </w:p>
    <w:p>
      <w:pPr>
        <w:pStyle w:val="Normal"/>
        <w:shd w:fill="FFFFFF" w:val="clear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iCs/>
          <w:color w:val="000000"/>
          <w:sz w:val="40"/>
          <w:szCs w:val="40"/>
        </w:rPr>
        <w:t>Конспект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iCs/>
          <w:color w:val="000000"/>
          <w:sz w:val="40"/>
          <w:szCs w:val="40"/>
        </w:rPr>
        <w:t>открытого урока по русскому языку в 3 А классе</w:t>
      </w:r>
    </w:p>
    <w:p>
      <w:pPr>
        <w:pStyle w:val="Normal"/>
        <w:shd w:fill="FFFFFF" w:val="clear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>«Правописание парных по глухости-звонкости согласными на конце слов и перед согласными в корне»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spacing w:before="0" w:after="20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ind w:left="4536" w:hanging="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ind w:left="4536" w:hanging="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ind w:left="4536" w:hanging="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дготовила: </w:t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огинова Лариса Александровна</w:t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spacing w:before="0" w:after="200"/>
        <w:ind w:left="4536" w:hanging="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ind w:left="4536" w:hanging="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ind w:left="4536" w:hanging="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русского язы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авописание парных по глухости-звонкости согласными на конце слов и перед согласными в корн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к обобщения и систематизации зн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оды ведения урока: </w:t>
      </w:r>
      <w:r>
        <w:rPr>
          <w:rFonts w:cs="Times New Roman" w:ascii="Times New Roman" w:hAnsi="Times New Roman"/>
          <w:sz w:val="24"/>
          <w:szCs w:val="24"/>
        </w:rPr>
        <w:t>деятельност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ы организации познавательной деятельности учащихся: </w:t>
      </w:r>
      <w:r>
        <w:rPr>
          <w:rFonts w:cs="Times New Roman" w:ascii="Times New Roman" w:hAnsi="Times New Roman"/>
          <w:sz w:val="24"/>
          <w:szCs w:val="24"/>
        </w:rPr>
        <w:t>фронтальная, индивидуальная, групп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едства обучен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мультимедиапроектор, презентация к уроку, карточки для индивидуальной работы, сигнальные карт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знаватель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знание о способах проверки слов с парными согласными в конце и в середине; овладеть последовательностью действий при обозначении согласных звуков буквами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итатель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интереса к русскому языку, чувства сопереживания, взаимопомощи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звивающ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внимание, орфографическую зоркость, устную и письменную реч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знание о способах проверки слов с парными согласными в конце и в середине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ть последовательностью действий при обозначении согласных звуков буквам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внимание, орфографическую зоркость, устную и письменную речь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интереса к русскому языку, чувства сопереживания, взаимопомощи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и уча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нимать и принимат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ую задачу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веря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ные звонкие и глухие согласные в корне слова разными способами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поставля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изношение и написание сл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дбир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верочное слово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ход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меры слов на изученную орфограмм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ча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итоговые вопросы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ива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вои достижения на уро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мения, характеризующие эти результа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учебную задачу, выполнять е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роверяемое и проверочн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ладе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ными способ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верк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ных звонких и глухих согласных в корне слов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момен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й день, а он обязательно будет добрым, если мы подарим свои улыбки друг друг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сегодня наш уро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ошел ребятам впро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все понять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ть, думать и вникать.</w:t>
      </w:r>
    </w:p>
    <w:p>
      <w:pPr>
        <w:pStyle w:val="Style16"/>
        <w:jc w:val="both"/>
        <w:rPr/>
      </w:pPr>
      <w:r>
        <w:rPr/>
        <w:t>2.</w:t>
      </w:r>
      <w:r>
        <w:rPr>
          <w:sz w:val="32"/>
          <w:szCs w:val="32"/>
        </w:rPr>
        <w:t xml:space="preserve"> </w:t>
      </w:r>
      <w:r>
        <w:rPr>
          <w:rStyle w:val="StrongEmphasis"/>
        </w:rPr>
        <w:t>Мотивация к учебной деятельнос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м бы вы хотели видеть сегодняшний урок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для этого нужно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думаю, что благодаря нашим совместным усилиям именно такой урок у нас и получится.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Слайд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казки мудростью богаты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е скажем: «Приходи!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исказка ребя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будет вперед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лова нам могут подсказать тему урока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улируйте тему уро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ьте цель урока.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Слайд </w:t>
      </w:r>
    </w:p>
    <w:p>
      <w:pPr>
        <w:pStyle w:val="Style16"/>
        <w:jc w:val="both"/>
        <w:rPr/>
      </w:pPr>
      <w:r>
        <w:rPr>
          <w:rStyle w:val="Emphasis"/>
        </w:rPr>
        <w:t>(Продолжить работу над умением проверять слова с парными согласными в корне и на конце слова.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звук? Что такое буква? Какие парные согласные по глухости-звонкости вы знает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пособы проверки вы знает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ктуализация знани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. Минутка чистописания.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 Откройте тетради, запишите число, классная работа.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лайд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сшифруйте слова: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(конпка, жолка, таркв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зовите парную согласную, требующую проверки. Подберите проверочное сло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лфавите пары ест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у нас всего лишь 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ряд всегда звени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ний – тихо говори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согласные парами: по строчкам верхняя – звонкие, нижняя – глухие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роверка. ПРОЧИТАТЬ ЗВУКАМИ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лайд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Словарно-орфографическая работа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3. Письмо по памя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овите предметы. </w:t>
      </w:r>
      <w:r>
        <w:rPr>
          <w:rFonts w:cs="Times New Roman" w:ascii="Times New Roman" w:hAnsi="Times New Roman"/>
          <w:i/>
          <w:sz w:val="24"/>
          <w:szCs w:val="24"/>
        </w:rPr>
        <w:t>(Хлеб, пирог, морков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частью речи являются эти слова? (</w:t>
      </w:r>
      <w:r>
        <w:rPr>
          <w:rFonts w:cs="Times New Roman" w:ascii="Times New Roman" w:hAnsi="Times New Roman"/>
          <w:i/>
          <w:sz w:val="24"/>
          <w:szCs w:val="24"/>
        </w:rPr>
        <w:t>Именами существительным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орфограмма встречается в этих словах? (</w:t>
      </w:r>
      <w:r>
        <w:rPr>
          <w:rFonts w:cs="Times New Roman" w:ascii="Times New Roman" w:hAnsi="Times New Roman"/>
          <w:i/>
          <w:sz w:val="24"/>
          <w:szCs w:val="24"/>
        </w:rPr>
        <w:t>Парные согласные на конце слов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итает ученик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ные согласные – самые опасные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не ты их проверяй –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гласный подставляй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лышишь парный звук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ь внимателен, мой друг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сный тут же подставляй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смело изменя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 на зубы, лед на льд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грамотным и ты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те эти слова по памяти вместе с проверочными словами.(слайд прикрыть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каз картинок – назовите слово. Подберите однокоренное слово, чтобы в нем появилась парная согласная, которую нужно проверя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за-березка, лопата-лопатка, тетради-тетрад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дети уточняют происхождение слов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ереза. Название получило по цвету коры, у древних славян существовало слово «бер» – «светлый, ясный». Именно от «бер» образовалось «берза», а потом «береза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«лопата» образовано от древнего слова «лоп», что значит «широкий лист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«тетрадь» произошло от греческого слова «тетра», что значит «сложенный вчетверо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те слова пар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общение и систематизация знани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3825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еркни парные согласные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 xml:space="preserve">з, б, к, н, с, ж, ч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еркни слова с парной согласной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>Лошадка, дом, ошибка, луг, нос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вь букву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>Обе.., кни..ка, берё..ка, носоро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дчеркни слова, которые являются проверочны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пог, снега, грибы, виноград, мороз, лебе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в мини-группах. Класс делится на группы, назначается старш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группа получает тест. Дается время на выполнение. Старший дает оценку каждому члену группы. Проверк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изминутка</w:t>
      </w:r>
      <w:r>
        <w:rPr>
          <w:b/>
          <w:sz w:val="32"/>
          <w:szCs w:val="32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ни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упражнения за учител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тельно слушать слова из физминутки и стараться запомнить как можно больше слов на изученную орфограмм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и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шажки </w:t>
      </w:r>
      <w:r>
        <w:rPr>
          <w:rFonts w:cs="Times New Roman" w:ascii="Times New Roman" w:hAnsi="Times New Roman"/>
          <w:sz w:val="24"/>
          <w:szCs w:val="24"/>
        </w:rPr>
        <w:t>– раз, два, тр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егкие прыжки</w:t>
      </w:r>
      <w:r>
        <w:rPr>
          <w:rFonts w:cs="Times New Roman" w:ascii="Times New Roman" w:hAnsi="Times New Roman"/>
          <w:sz w:val="24"/>
          <w:szCs w:val="24"/>
        </w:rPr>
        <w:t xml:space="preserve"> – раз, два, тр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вся з</w:t>
      </w:r>
      <w:r>
        <w:rPr>
          <w:rFonts w:cs="Times New Roman" w:ascii="Times New Roman" w:hAnsi="Times New Roman"/>
          <w:sz w:val="24"/>
          <w:szCs w:val="24"/>
          <w:u w:val="single"/>
        </w:rPr>
        <w:t>арядка</w:t>
      </w:r>
      <w:r>
        <w:rPr>
          <w:rFonts w:cs="Times New Roman" w:ascii="Times New Roman" w:hAnsi="Times New Roman"/>
          <w:sz w:val="24"/>
          <w:szCs w:val="24"/>
        </w:rPr>
        <w:t xml:space="preserve"> – раз, два, тр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ягкая посадк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слова с парной согласной. Подберите проверочные слов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именение учебного материала в знакомой и новой учебной ситу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в парах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 карточкам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арточка. Вставьте пропущенные буквы и соедините па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205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ок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ок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ок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к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ок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к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ок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к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док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_кий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_кий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_кий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_кий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_кий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_кий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_кий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_кий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_к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карточка. Вставьте пропущенную букву, подберите синонимы.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2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985"/>
      </w:tblGrid>
      <w:tr>
        <w:trPr>
          <w:trHeight w:val="264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ник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ик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…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…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…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…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у…</w:t>
            </w:r>
          </w:p>
          <w:p>
            <w:pPr>
              <w:pStyle w:val="Style15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вод:</w:t>
      </w:r>
    </w:p>
    <w:p>
      <w:pPr>
        <w:pStyle w:val="Style15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де могут стоять парные согласные в словах? (</w:t>
      </w:r>
      <w:r>
        <w:rPr>
          <w:rFonts w:cs="Times New Roman" w:ascii="Times New Roman" w:hAnsi="Times New Roman"/>
          <w:i/>
          <w:sz w:val="26"/>
          <w:szCs w:val="26"/>
        </w:rPr>
        <w:t>в середине и на конце слова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Style15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7. Физкультминутка.</w:t>
      </w:r>
      <w:r>
        <w:rPr>
          <w:rFonts w:cs="Times New Roman" w:ascii="Times New Roman" w:hAnsi="Times New Roman"/>
          <w:sz w:val="24"/>
          <w:szCs w:val="24"/>
        </w:rPr>
        <w:t xml:space="preserve"> (Для глаз и снятия статического напряжения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аботали мы дружно,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тдохнуть сейчас нам нужно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зглядом следить за движением солнышка на слайде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8. Самостоятельная работа (закрепление темы )</w:t>
      </w:r>
    </w:p>
    <w:p>
      <w:pPr>
        <w:pStyle w:val="Style15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Осуществляется дифференцированный подход)</w:t>
      </w:r>
    </w:p>
    <w:p>
      <w:pPr>
        <w:pStyle w:val="Style15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– задание легкое, на знание и применение правила.</w:t>
      </w:r>
    </w:p>
    <w:p>
      <w:pPr>
        <w:pStyle w:val="Style15"/>
        <w:tabs>
          <w:tab w:val="clear" w:pos="708"/>
          <w:tab w:val="left" w:pos="3825" w:leader="none"/>
        </w:tabs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Б – задания, где надо подумать.</w:t>
      </w:r>
    </w:p>
    <w:p>
      <w:pPr>
        <w:pStyle w:val="Style15"/>
        <w:tabs>
          <w:tab w:val="clear" w:pos="708"/>
          <w:tab w:val="left" w:pos="3825" w:leader="none"/>
        </w:tabs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С – творческое задание.</w:t>
      </w:r>
    </w:p>
    <w:p>
      <w:pPr>
        <w:pStyle w:val="Style15"/>
        <w:tabs>
          <w:tab w:val="clear" w:pos="708"/>
          <w:tab w:val="left" w:pos="3825" w:leader="none"/>
        </w:tabs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провер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1. Как проверить слова с парными согласными в корне?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обрать однокоренное слово так, чтобы после согласного звука стоял гласный звук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ть слово по слогам, а затем написать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еркнуть букву, которую нужно проверить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ударение и подум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2. Найди ошибк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– с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 – к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 – ш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 – 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3. Найди ошибку в подборе проверочных слов.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(з, с) – грузило, грузить, грузы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о(в, ф) – ловить, уловом, лов, ловушка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(д, т) – города, городок, городище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(д, т) – гладить, гладенький, поглади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4. Какое слово здесь лишнее (см. тему)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ядк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з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гроб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а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1. В каком ряду во всех словах пропущена буква В?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(в, ф) ка, морко(в, ф)ка, голо(в, ф)ка, жира(в, ф)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а(в, ф), канна(в, ф)ка, шар(в, ф), подгото(в, ф)ка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о(в, ф)кА, спла(в, ф), ло(в, ф)кий, Дуро(в, ф)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(в, ф)ь, ту(в, ф)ли, кро(в, ф)ь, о(в, ф)ц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2. В каком предложении верно указаны пропущенные согласные буквы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ж…ь и сне… – это оса…ки (д, г, д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… – это бли…кий тебе челове… (к, з, к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и… выбрал самый крутой бере… (ш, г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зимой сне… глубокий, значит, летом хле… высокий (г, п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3. Сколько ошибок допущено в пословица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лод не терпит голот. Лучше хлеп с водою, чем пирок с бедою. Каков арбус, таков и вкус. Моркофь прибавляет кровь. Зимний Тулуб всякому люп. Видом хорош, а на дело не Гош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7 3) 9</w:t>
        <w:br/>
        <w:t>2) 8 4) 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1. В каком ряду во всех словах пропущена одна и та же буква?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…ка, сла…кий, серё…ка, селё…ка, сторо…ка, сосе…ка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уб…, ро…кий, про..ка, ры..ка, тру..ка, оши..ка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бед…, площа..ка, заря…ка, кру..ки, варе…ка, гря…ка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ро…, игру…ка, мя…кий, ре…кий, повя…ка, бума…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2. В каком предложении допущена ошибка?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к опустил в прорубь свой хвост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ка мелка, да уха сладка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еб Рыбкин упал в сугроб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хожие ропко ступают по скользким дорожка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айд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верка</w:t>
      </w:r>
    </w:p>
    <w:tbl>
      <w:tblPr>
        <w:tblW w:w="3687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4"/>
        <w:gridCol w:w="414"/>
        <w:gridCol w:w="414"/>
        <w:gridCol w:w="414"/>
        <w:gridCol w:w="401"/>
        <w:gridCol w:w="401"/>
        <w:gridCol w:w="401"/>
        <w:gridCol w:w="414"/>
        <w:gridCol w:w="414"/>
      </w:tblGrid>
      <w:tr>
        <w:trPr/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2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3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2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3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1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2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дведение итога урока. Комментирование оцен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удалось на уроке?</w:t>
        <w:br/>
        <w:t>– Что больше всего понравилось?</w:t>
        <w:br/>
        <w:t>– Чьим успехам смогли порадоваться?</w:t>
        <w:br/>
        <w:t>– За что можете себя похвалить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или ли мы намеченные задачи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9. Рефлексия с помощью цветных круж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Выберите и поднимите кружок соответствующего цве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сегодняшнем уроке мне всё понятно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ещё надо поупражнять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уроке я плохо понял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3825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825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825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825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825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825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825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825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825" w:leader="none"/>
        </w:tabs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еркни парные согласные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 xml:space="preserve">з, б, к, н, с, ж, ч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еркни слова с парной согласной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>Лошадка, дом, ошибка, луг, нос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вь букву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>Обе.., кни..ка, берё..ка, носоро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еркни слова, которые являются проверочны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пог, снега, грибы, виноград, мороз, лебе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– задание легкое, на знание и применение правил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 – задания, где надо подумать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– творческое задан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провер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1. Как проверить слова с парными согласными в корне?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обрать однокоренное слово так, чтобы после согласного звука стоял гласный звук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ть слово по слогам, а затем написа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еркнуть букву, которую нужно провери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ударение и подумат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2. Найди ошибку.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– с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 – к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 – ш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 – 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3. Найди ошибку в подборе проверочных слов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(з, с) – грузило, грузить, грузы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о(в, ф) – ловить, уловом, лов, ловуш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(д, т) – города, городок, городище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(д, т) – гладить, гладенький, поглади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4. Какое слово здесь лишнее (см. тему)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яд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роз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гро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а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1. В каком ряду во всех словах пропущена буква В?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(в, ф) ка, морко(в, ф)ка, голо(в, ф)ка, жира(в, ф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а(в, ф), канна(в, ф)ка, шар(в, ф), подгото(в, ф)к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о(в, ф)кА, спла(в, ф), ло(в, ф)кий, Дуро(в, ф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(в, ф)ь, ту(в, ф)ли, кро(в, ф)ь, о(в, ф)ц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2. В каком предложении верно указаны пропущенные согласные буквы?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ж…ь и сне… – это оса…ки (д, г, д)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… – это бли…кий тебе челове… (к, з, к)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и… выбрал самый крутой бере… (ш, г)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зимой сне… глубокий, значит, летом хле… высокий (г, п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3. Сколько ошибок допущено в пословицах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лод не терпит голот. Лучше хлеп с водою, чем пирок с бедою. Каков арбус, таков и вкус. Моркофь прибавляет кровь. Зимний Тулуб всякому люп. Видом хорош, а на дело не Гош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7 3) 9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8 4) 1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1. В каком ряду во всех словах пропущена одна и та же буква?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…ка, сла…кий, серё…ка, селё…ка, сторо…ка, сосе…к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уб…, ро…кий, про..ка, ры..ка, тру..ка, оши..к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бед…, площа..ка, заря…ка, кру..ки, варе…ка, гря…к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ро…, игру…ка, мя…кий, ре…кий, повя…ка, бума…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2. В каком предложении допущена ошибка?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к опустил в прорубь свой хвост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ка мелка, да уха слад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еб Рыбкин упал в сугроб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хожие ропко ступают по скользким дорожкам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  <w:sz w:val="28"/>
      <w:u w:val="non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8z0">
    <w:name w:val="WW8Num38z0"/>
    <w:qFormat/>
    <w:rPr>
      <w:b/>
      <w:sz w:val="28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8:01:00Z</dcterms:created>
  <dc:creator>User</dc:creator>
  <dc:description/>
  <cp:keywords/>
  <dc:language>en-US</dc:language>
  <cp:lastModifiedBy>Ольга</cp:lastModifiedBy>
  <cp:lastPrinted>2016-12-05T09:36:00Z</cp:lastPrinted>
  <dcterms:modified xsi:type="dcterms:W3CDTF">2017-01-17T13:18:00Z</dcterms:modified>
  <cp:revision>2</cp:revision>
  <dc:subject/>
  <dc:title/>
</cp:coreProperties>
</file>