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72"/>
          <w:szCs w:val="72"/>
        </w:rPr>
        <w:t>Конспект урока на тему «</w:t>
      </w:r>
      <w:r>
        <w:rPr>
          <w:rFonts w:cs="Times New Roman" w:ascii="Times New Roman" w:hAnsi="Times New Roman"/>
          <w:b/>
          <w:i/>
          <w:sz w:val="72"/>
          <w:szCs w:val="72"/>
          <w:lang w:val="en-US"/>
        </w:rPr>
        <w:t>Microsoft</w:t>
      </w:r>
      <w:r>
        <w:rPr>
          <w:rFonts w:cs="Times New Roman" w:ascii="Times New Roman" w:hAnsi="Times New Roman"/>
          <w:b/>
          <w:i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i/>
          <w:sz w:val="72"/>
          <w:szCs w:val="72"/>
          <w:lang w:val="en-US"/>
        </w:rPr>
        <w:t>Word</w:t>
      </w:r>
      <w:r>
        <w:rPr>
          <w:rFonts w:cs="Times New Roman" w:ascii="Times New Roman" w:hAnsi="Times New Roman"/>
          <w:b/>
          <w:i/>
          <w:sz w:val="72"/>
          <w:szCs w:val="72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втор: Татьяна Юдин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: «MS WORD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чь учащимся получить представление о возможностях текстовых редакторах, основных понятиях, используемых при редактировании и форматировании текстовых документов, дать основные понятия, необходимые для работы на компьютере, научить выполнять простое форматирование док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информационной культуры учащихся, внимательности, аккуратности, дисциплинированности, усидчив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ознавательных интересов, навыков работы с мышью и клавиатурой, самоконтроля, умения конспектировать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доска, компьютер, компьютерная презентац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рг. момент. (1 ми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оверка и актуализация знаний. (2 ми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Теоретическая часть. (13 ми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актическая часть. (15 ми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Д/з (2 ми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Вопросы учеников. (5 ми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. Итог урока. (2 мин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рг.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тствие, проверка присутствующих. Постановка цели и задач урок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Актуализация зн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уроке мы продолжим знакомиться с видами программного обеспе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ботки текстовой информации на компьютере используются текстовые редакторы. Текстовые редакторы позволяют создавать, редактировать, форматировать, сохранять и распечатывать докумен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ые текстовые редактор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овые редакторы – это программы для создания, редактирования, форматирования, сохранения и печати документов. Современный документ может содержать, кроме текста, и другие объекты (таблицы, диаграммы, рисунки и т. д.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дактирование – преобразование, обеспечивающее добавление, удаление, перемещение или исправление содержания документа. Редактирование документа обычно производится путем добавления, удаления или перемещения символов или фрагментов тек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тирование – это оформление текста. Кроме текстовых символов форматированный текст содержит специальные невидимые коды, которые сообщают программе, как надо его отображать на экране и печатать на принтере: какой шрифт использовать, каким должно быть начертание и размер символов, как оформляются абзацы и заголовки. Форматированные и неформатированные тексты несколько различаются по своей природе. Это различие надо понима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Теоретическая ча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атированном тексте важно все: и размеры букв, и их образ, и то, где заканчивается одна строка и начинается другая. То есть форматированный текст неразрывно связан с параметрами листа бумаги, на котором напечат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же важны и объекты, с которыми мы хотим работать, ведь от этого зависят и методы, которые мы можем применять. Главное не запутаться в выборе данных методов. Давайте для начала определимся, с какими объектами мы можем работать в программе текстового процессора MS WORD: (отвечают учащиес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окуме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ек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исун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абл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строенные объек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акро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иль абзацев и стиль симво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м определение каждому из понят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окумент – облеченный в письменную форму носитель информации, удостоверяющий наличие фактов определенного 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екст – зафиксированная на каком-либо материальном носителе человеческая мысль; в общем плане связная и полная последовательность символ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исунок – изображение на плоскости, созданное средствами графи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аблица – это структура данных, обычно массив, используемая с целью заменить вычисления на операцию простого поис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строенные объекты – это сложная сущность, способная хранить сразу несколько значений разных тип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ля – специальные области для обработки данных, а также для создания составных докумен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акрокоманда или макрос – программный алгоритм действий, записанный пользователем. Часто макросы применяют для выполнения рутинных действ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ы – взаимное расположение границ (контуров) предмета, объекта, а также взаимное расположение точек ли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иль абзацев и стиль символов. Стиль – это совокупность параметров форматирования, которой дано им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разобраться в разнообразии методов и средств и приемов, давайте их рассмотрим и применим каждое на практик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актическая ча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каждым из вас лежит готовый текст и основные заповеди для работы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sz w:val="24"/>
          <w:szCs w:val="24"/>
          <w:lang w:val="en-US"/>
        </w:rPr>
        <w:t>ord</w:t>
      </w:r>
      <w:r>
        <w:rPr>
          <w:rFonts w:cs="Times New Roman" w:ascii="Times New Roman" w:hAnsi="Times New Roman"/>
          <w:sz w:val="24"/>
          <w:szCs w:val="24"/>
        </w:rPr>
        <w:t>. Нужно отформатировать данный текст (рисунок, таблицу) как показано на слайдах. Учащиеся, которые сидящие за компьютером под четным номером (2,4,6,8), выполняют форматирование рисунка и таблицы, а учащиеся, сидящие за компьютером с нечетным номером (1,3,5,7,9), выполняют форматирование документа и рисунка. Для каждого учащегося заранее заготавливается текст (рисунок, таблица в памяти ПК), основные правила (заповеди) и методы работы (на бумажных носителях). Можно также разделить учащихся на 8 групп и каждой группе дать своё задание с заранее готовым текстом в П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IV. Рефлекси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такое текстовый редактор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основные функции текстового редактор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такое редактирование текс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такое форматирование текс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чем отличие форматов текстовых файлов TXT, RTF, DOC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Д/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такое текстовые редакторы и процессоры, основные понятия, используемые при редактировании и форматировании текстовых документов. Учащимся, имеющим компьютеры дома, продолжить осваивать «слепой десятипальцевый метод печа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задание: узнать, какие текстовые редакторы имеются у вас до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Вопросы уче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на вопросы учащихся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Итог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а урока. Выставление оценок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мы познакомились с текстовыми редакторами, научились производить основные операции форматирования текстовых доку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38:00Z</dcterms:created>
  <dc:creator>Ольга</dc:creator>
  <dc:description/>
  <cp:keywords/>
  <dc:language>en-US</dc:language>
  <cp:lastModifiedBy>Ольга</cp:lastModifiedBy>
  <dcterms:modified xsi:type="dcterms:W3CDTF">2015-04-26T10:41:00Z</dcterms:modified>
  <cp:revision>3</cp:revision>
  <dc:subject/>
  <dc:title/>
</cp:coreProperties>
</file>