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-16510</wp:posOffset>
            </wp:positionV>
            <wp:extent cx="1112520" cy="1151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II</w:t>
      </w:r>
      <w:r>
        <w:rPr/>
        <w:t xml:space="preserve"> Очный конкурс по истории «Исторический квадра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БЛАНК ОТВЕТОВ НА ЗАДАНИЯ КОНКУРСА «ИСТОРИЧЕСКИЙ КВАДРАТ»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361"/>
      </w:tblGrid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астник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 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30:00Z</dcterms:created>
  <dc:creator>Mic</dc:creator>
  <dc:description/>
  <cp:keywords/>
  <dc:language>en-US</dc:language>
  <cp:lastModifiedBy>Ольга</cp:lastModifiedBy>
  <dcterms:modified xsi:type="dcterms:W3CDTF">2017-03-12T20:22:00Z</dcterms:modified>
  <cp:revision>18</cp:revision>
  <dc:subject/>
  <dc:title>Очный межпредметный конкурс «Квадрат»</dc:title>
</cp:coreProperties>
</file>