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V Очный конкурс по окружающему миру и географии «Занимательн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ЯВКА НА УЧАСТИЕ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елённ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*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Для участников-студентов НПО/СПО дополнительно нужно указать, по программе какого класса они обуч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8-30T18:02:00Z</dcterms:modified>
  <cp:revision>32</cp:revision>
  <dc:subject/>
  <dc:title>Очный межпредметный конкурс «Квадрат»</dc:title>
</cp:coreProperties>
</file>